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исьму от «___» ______ 2019 г.</w:t>
      </w:r>
    </w:p>
    <w:p>
      <w:pPr>
        <w:pStyle w:val="Normal"/>
        <w:jc w:val="right"/>
        <w:rPr/>
      </w:pPr>
      <w:r>
        <w:rPr/>
        <w:t>№</w:t>
      </w:r>
      <w:r>
        <w:rPr/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разовательные организации Республики Дагестан, на базе которых создаются Центры образования цифрового и гуманитарного профилей «Точка рост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01"/>
        <w:gridCol w:w="6095"/>
      </w:tblGrid>
      <w:tr>
        <w:trPr>
          <w:trHeight w:val="28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звание муниципального район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звание общеобразовательной организации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ульский район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уркиха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Акушинская СОШ №1 им. С.М. Ки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 «Акушинская средняя общеобразовательная школа №3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рхмахин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угинская гимназия им. С.К.Курбан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Узнимахин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Урхучимахин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у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Усишинский многопрофильный лицей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хва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БОУ «Карат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хва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удияброс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хва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Тад-Магитл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хты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 «Ахтын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ба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Адильянгиюртовская средняя общеобразовательная школа имени Закарьяева Д.М.»</w:t>
            </w:r>
          </w:p>
        </w:tc>
      </w:tr>
      <w:tr>
        <w:trPr>
          <w:trHeight w:val="58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жтинский участо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ежт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тли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отлихская средняя общеобразовательная школа №1 им. Османова Ш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тли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Андийская СОШ № 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тли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Тлох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тли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отлихская СОШ №3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Халимбекаульская СОШ имени Героя России Аскерова А.М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КОУ «Кафыркумухская средняя общеобразовательная школа имени М.А. Алхлаев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угленская СОШ имени Ш.И.Шихсаид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ижнеказанищенская СОШ №3» (адрес остается, в федеральном перечне была ошибк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-Дженгутаевская СОШ» им. Героя Советского Союза Ю.Ака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Чиркейский образовательный центр им.А.Ома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В-Казанищенская СОШ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йн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Атланаульская гимназия им. Ирчи Казак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ергеби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ргебильская средняя школа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умбетовский район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Чиркат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мбе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ехельт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ниб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унибская СОШ» им.Х.М.Фаталиева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ниб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Согратлинская гимназия имени М.Махатил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ниб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далинская СОШ им. К.М. Эльда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хадае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алкнин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хадае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ищинская многопрофильная гимназия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хадае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бачинская средняя общеобразовательная школа им. А.Кара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хадае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Уркарахская многопрофильная гимназия имени Ахмедхана Абу-Бакар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хадае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Шаласин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хадае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Трисанчинская СОШ им. Умалатова Р.М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рб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ерикейская средняя общеобразовательная школа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рб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Деличоба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рб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Великентская средняя общеобразовательная школа им. Гереева У. А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рб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джух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зпаринский р.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"Новокаракюринская СОШ"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бек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Дылымский многопрофильный лицей им. И.Гаджи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йтаг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 Маджалисская средняя общеобразовательная школа им. Темирханова Э.Д.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Губде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Гимназия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БОУ «Парауль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акашурин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Манаскент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Гел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Гурбукинская СОш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Уллубийауль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будах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арабудахкентская СОШ № 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Башлыкентская СОШ им.Ш.Шахбан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Первомайская СОШ №1 им. С.К.Курбан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Сагасидейбук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каякент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КОУ «Дружбинская СОШ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Первомайская гимназия им. С.Багама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Усемикент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Нововикр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я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аякентская СОШ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ил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КОУ «Зубутли-Миатлинская  СОШ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ил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омсомоль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ил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Султанянгиюртовская СОШ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ил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Султанянгиюртовская СОШ № 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ил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льбах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ляр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бирюзяк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зляр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крестьянов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Хосрех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Кулинская средняя общеобразовательная школа им. Мурачуева Х.Р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Вач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аялинская средняя общеобразовательная школа-сад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хский 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рахская СОШ -детский сад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хский 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рахская СОШ -детский сад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хский 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Икр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хский 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Икринская СОСШ-интернат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ахский 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абир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мтор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оркмаскал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мтор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Алмал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рам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агарамкентская СОШ №1 им. Гаджи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рам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апцахская СОШ им. Т.Наги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рамкент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Совет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мух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ндынская СОШ» им.С.К.Магомед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ва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аскент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ва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Левашинская гимназия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ваш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Уллуа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лакская СОШ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Дучин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мехельт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кулин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чуртах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Чапаевская 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лак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Тухчарская О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гай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Карагасская СОШ им. Кадирнияз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гай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Терекли-Мектебская СОШ им.А.Ш.Джанибек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гай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унбатарская СОШ им.М.К.Курманали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гай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Червленно-Бурунская СОШ им.З.М.Акмурза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ту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Рутульская СОШ №1 им.И.Г.Гусейн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ту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Джилихур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о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юрег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о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мугр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о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Ванашимахинская СОШ" им.С.Ома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о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ургук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о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СОШ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гокал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"Сергокалинская СОШ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лейман-Ста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Юхаристаль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лейман-Ста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Ортасталь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лейман-Ста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Ашагасталь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лейман-Ста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Эминхюр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лейман-Ста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рейхановская СОШ № 1 им.Р.Осман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лейман-Ста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Куркентская средняя общеобразовательная школа №1 им. М.Рагим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басара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Хучнинская средняя школа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басара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Хучнинская средняя школа №2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басара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Ханаг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басара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Дюбек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басара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Сиртыч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рум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Раздольев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нцуку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Унцукульская СОШ №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 «Эндирейская средняя общеобразовательная школа № 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 «Петраков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УО «Гимназия Культуры мира им. А.Д.Адилсолтан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сель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КОУ«Новогагатлинская средняя общеобразовательная школа им. Х.С.Салимов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КОУ «Курушская средняя общеобразовательная школа               № 2 им. Я.С. Асканда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асавюрто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остекская средняя общеобразовательная школа им. Б.Ш. Баки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и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Хивская средняя общеобразовательная школа им.М.Шамхал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Хи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 «Межгюльская средняя общеобразовательная организация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ив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Ново-Фриг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нза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Обод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нза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Хунзахская СОШИ УИПВСП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нзах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Амушинская СОШ №1 им. С.М. Ки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ГКОУ РД «СОШ Ахвахского район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 РД «Средняя общеобразовательная гимназия Ахвах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«Казиюртовская СОШ Ахвах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«Арадинская СОШ Хунзах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 РД «Бабаюртовская  СШИ  №11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КОУ РД «Новотанусинская СОШ Хунзах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  РД  «Согратлинская СОШ  Гуниб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РД «Шангодинско-Шитлибская  СОШ» Гунибского района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 РД «Шавинская СОШ  Цумадин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КОУ «Самилахская СОШ Хунзахского район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«Бутушская СОШ-сад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КОУ «Кубинская СОШ Лакского район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«Кочубейская средняя общеобразовательная  школа -интернат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РД «Качалайская СОШ Цунтин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КОУ РД «Первомайская СОШ Гумбетов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«Общеобразовательная школа - интернат с.Черняевк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КОУ «Карашинская СОШ Лакского район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КОУ «Дарада-Мурадинский лицей  Гергебиль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КОУ «СОШ Ботлихского района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КОУ «Курминская средняя школа - интернат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ЦОДОУ ЗОЖ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КОУ РД «Кировская СОШ  Тляратинского район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мад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Агвалинская гимназия имени Кади Абакаро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мад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bookmarkStart w:id="0" w:name="RANGE!C160"/>
            <w:r>
              <w:rPr>
                <w:color w:val="000000"/>
                <w:sz w:val="22"/>
              </w:rPr>
              <w:t>МКОУ «Тиндинская средняя общеобразовательная школа»</w:t>
            </w:r>
            <w:bookmarkEnd w:id="0"/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нт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идеринская СОШ им. Магомедова С.М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нт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еждурече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нт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Махалатлин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нт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нухская СОШ имени Тагирова А.Р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унт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Ретлобская СОШ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и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КОУ  «Хебдинская СОШ» 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и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Тидибская СОШ им.И.М.Алиев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и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Кахибская СОШ им. Рамазанова Р.Р.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и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олотлинская средняя общеобразовательная школа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амиль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Гентинская  средняя общеобразовательная школа »</w:t>
            </w:r>
          </w:p>
        </w:tc>
      </w:tr>
      <w:tr>
        <w:trPr>
          <w:trHeight w:val="28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ародинский райо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Ирибская средняя общеобразовательная шко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исьму от «___» ______ 2019 г. </w:t>
      </w:r>
    </w:p>
    <w:p>
      <w:pPr>
        <w:pStyle w:val="Normal"/>
        <w:jc w:val="right"/>
        <w:rPr/>
      </w:pPr>
      <w:r>
        <w:rPr/>
        <w:t>№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обследования готовности помещений, выделенных для проведения ремонтных работ и создания Центров образования цифрового и гуманитарного профилей «Точка рос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6"/>
        <w:gridCol w:w="1642"/>
        <w:gridCol w:w="1642"/>
        <w:gridCol w:w="1642"/>
        <w:gridCol w:w="1643"/>
      </w:tblGrid>
      <w:tr>
        <w:trPr>
          <w:trHeight w:val="489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этап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этап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 этап</w:t>
            </w:r>
          </w:p>
        </w:tc>
      </w:tr>
      <w:tr>
        <w:trPr>
          <w:trHeight w:val="4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33:00Z</dcterms:created>
  <dc:creator>Комп_1</dc:creator>
  <dc:description/>
  <cp:keywords/>
  <dc:language>en-US</dc:language>
  <cp:lastModifiedBy>1-пк</cp:lastModifiedBy>
  <cp:lastPrinted>2019-06-21T12:52:00Z</cp:lastPrinted>
  <dcterms:modified xsi:type="dcterms:W3CDTF">2019-06-21T13:33:00Z</dcterms:modified>
  <cp:revision>2</cp:revision>
  <dc:subject/>
  <dc:title/>
</cp:coreProperties>
</file>